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RefSCH15"/>
      <w:bookmarkEnd w:id="0"/>
      <w:r>
        <w:rPr>
          <w:rFonts w:eastAsia="Cambria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t>При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t>№ 4</w:t>
        <w:br/>
      </w:r>
      <w:r>
        <w:rPr>
          <w:rFonts w:cs="Times New Roman" w:ascii="Times New Roman" w:hAnsi="Times New Roman"/>
          <w:bCs w:val="false"/>
          <w:sz w:val="22"/>
          <w:szCs w:val="22"/>
        </w:rPr>
        <w:t>Соглашение о соблюдении Субподрядчиком требований в области охраны труда, охраны окружающей среды, промышленной, пожарной безопасности</w:t>
      </w:r>
      <w:r>
        <w:rPr>
          <w:rFonts w:cs="Times New Roman" w:ascii="Times New Roman" w:hAnsi="Times New Roman"/>
          <w:sz w:val="22"/>
          <w:szCs w:val="22"/>
        </w:rPr>
        <w:t>, режима допуска и пребывания на территории Объектов Генподрядчик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«___»________20___ г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Генподрядчика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Генподрядчик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 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одной стороны, и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Субподрядчика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Субподрядчик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 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</w:p>
    <w:p>
      <w:pPr>
        <w:pStyle w:val="Normal"/>
        <w:widowControl w:val="false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подряда на выполнение ремонтных работ № [</w:t>
      </w:r>
      <w:r>
        <w:rPr>
          <w:i/>
          <w:spacing w:val="4"/>
          <w:sz w:val="22"/>
          <w:szCs w:val="22"/>
        </w:rPr>
        <w:t>номер</w:t>
      </w:r>
      <w:r>
        <w:rPr>
          <w:spacing w:val="4"/>
          <w:sz w:val="22"/>
          <w:szCs w:val="22"/>
        </w:rPr>
        <w:t>] от [</w:t>
      </w:r>
      <w:r>
        <w:rPr>
          <w:i/>
          <w:spacing w:val="4"/>
          <w:sz w:val="22"/>
          <w:szCs w:val="22"/>
        </w:rPr>
        <w:t>дата</w:t>
      </w:r>
      <w:r>
        <w:rPr>
          <w:spacing w:val="4"/>
          <w:sz w:val="22"/>
          <w:szCs w:val="22"/>
        </w:rPr>
        <w:t>]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 противопожарного режима в Российской Федераци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/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на любых участках, территориях, объектах и оборудовании, принадлежащих или относящихся к Генподрядчику, в том числе на территории, переданной по Акту-допуску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b/>
            <w:i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Генподрядчика может быть дополнен, а их требования изменяться, о чем уведомляется Субподрядчик. Все вновь утвержденные ЛНА и планы мероприятий в области охраны окружающей среды, промышленной и пожарной безопасности Генподрядчика обязательны для выполнения Суб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нарушения Субподрядчиком и/или его Субподрядной организацией действующего законодательства либо ЛНА Генподрядчика в области охраны труда, охраны окружающей среды, промышленной, пожарной безопасности, Генподрядчик вправе расторгнуть Договор в порядке, предусмотренном условиями Договор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Руководитель Суб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Генподряд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Генподрядчика нарушения законодательства, условий Договора, ЛНА Генподрядчика с последующим уведомлением Генподряд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рушать согласованный с Генподрядчиком маршрут движения по территории закрытых объектов, а также посещать объекты Генподрядчика за пределами территории производства Работ без соответственно оформленных пропусков или в сопровождении представителя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-142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осуществляющие производственную деятельность на объектах Генподрядчика, должны быть обеспечены работодателем средствами индивидуальной защиты (далее – «СИЗ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стегнутые подбородочным ремнем защитные кас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Все транспортные средства Суб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искрогасителями (на территориях взрывопожароопасных объектов Генподрядчика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должен обеспеч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облюдение внутриобъектового скоростного режима, установленного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Генподрядчи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hanging="6"/>
        <w:jc w:val="both"/>
        <w:rPr/>
      </w:pPr>
      <w:r>
        <w:rPr>
          <w:sz w:val="22"/>
          <w:szCs w:val="22"/>
        </w:rPr>
        <w:t>При проведении работ на территории на любых участках, территориях, объектах и оборудовании, принадлежащих или относящихся к Генподрядчику 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Генподрядчи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капливать отходы раздельно по видам отходов или группам однородных отходов, в соответствии с порядком, установленным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 информировать Генподряд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Генподряд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,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Генподряд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Генподрядчик совместно с представителем Субподрядчика, ведущим Работы на объектах Генподрядчика, в сроки, установленные Ген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бнаружения Генподрядчиком на объекте Ген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Ген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 нарушение требований, перечень которых указан в Разделе 7 настоящего Соглашения, Суб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ра ответственности / штрафные санкции и дополнительные меры определены Разделом 7 настоящего Соглашения (Перечень требований к Суб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 000 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7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 000 000 (трех миллионов) рубле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0. Генподрядчик вправе потребовать оплату штрафа от Субподрядчика за каждый случай нарушения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  <w:bookmarkStart w:id="1" w:name="RefSCH7_1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120" w:after="120"/>
        <w:ind w:left="502" w:hanging="360"/>
        <w:jc w:val="center"/>
        <w:outlineLvl w:val="0"/>
        <w:rPr/>
      </w:pPr>
      <w:r>
        <w:rPr>
          <w:b/>
          <w:sz w:val="22"/>
          <w:szCs w:val="22"/>
          <w:lang w:eastAsia="ar-SA"/>
        </w:rPr>
        <w:t>Перечень требований к Субподрядчику по охране труда, промышленной, экологической, пожарной и иной безопасности и ответственность за их нарушение</w:t>
      </w:r>
      <w:bookmarkEnd w:id="1"/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395" w:right="14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8"/>
        </w:numPr>
        <w:spacing w:lineRule="auto" w:line="264" w:before="120" w:after="120"/>
        <w:ind w:left="360" w:right="141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61"/>
        <w:gridCol w:w="952"/>
        <w:gridCol w:w="39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Вид нарушения</w:t>
            </w: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Мера ответственност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штрафная санкция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Штраф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  <w:bookmarkStart w:id="2" w:name="_Ref499613233"/>
            <w:bookmarkStart w:id="3" w:name="_Ref499613233"/>
            <w:bookmarkEnd w:id="3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16"/>
                <w:szCs w:val="16"/>
              </w:rPr>
              <w:t>ю</w:t>
            </w:r>
            <w:r>
              <w:rPr>
                <w:sz w:val="16"/>
                <w:szCs w:val="16"/>
                <w:lang w:val="en-US"/>
              </w:rPr>
              <w:t xml:space="preserve">, квалификацию, прохождение </w:t>
            </w:r>
            <w:r>
              <w:rPr>
                <w:sz w:val="16"/>
                <w:szCs w:val="16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16"/>
                <w:szCs w:val="16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средств защиты от падения с высоты</w:t>
            </w:r>
            <w:r>
              <w:rPr>
                <w:sz w:val="16"/>
                <w:szCs w:val="16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других средств индивидуальной защиты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арушение требований охраны труда при </w:t>
            </w:r>
            <w:r>
              <w:rPr>
                <w:sz w:val="16"/>
                <w:szCs w:val="16"/>
              </w:rPr>
              <w:t>эксплуатации электроустановок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4" w:name="_Ref496878534"/>
            <w:bookmarkStart w:id="5" w:name="_Ref496878534"/>
            <w:bookmarkEnd w:id="5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есоответствующее складирование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соответствующая организация</w:t>
            </w:r>
            <w:r>
              <w:rPr>
                <w:sz w:val="16"/>
                <w:szCs w:val="16"/>
              </w:rPr>
              <w:t>, содержание</w:t>
            </w:r>
            <w:r>
              <w:rPr>
                <w:sz w:val="16"/>
                <w:szCs w:val="16"/>
                <w:lang w:val="en-US"/>
              </w:rPr>
              <w:t xml:space="preserve"> рабочего места, </w:t>
            </w:r>
            <w:r>
              <w:rPr>
                <w:sz w:val="16"/>
                <w:szCs w:val="16"/>
              </w:rPr>
              <w:t xml:space="preserve">территории, </w:t>
            </w:r>
            <w:r>
              <w:rPr>
                <w:sz w:val="16"/>
                <w:szCs w:val="16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sz w:val="16"/>
                <w:szCs w:val="16"/>
              </w:rPr>
              <w:t>, захламление рабочих мест и т.п</w:t>
            </w:r>
            <w:r>
              <w:rPr>
                <w:sz w:val="16"/>
                <w:szCs w:val="16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  <w:lang w:val="en-US"/>
              </w:rPr>
              <w:t>Остановка работ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Причинение ущерба окружающей среде и / или имуществу Генподряд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тсутстви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Объекте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или не предоставления документов (уведомлений)</w:t>
            </w:r>
            <w:r>
              <w:rPr>
                <w:sz w:val="16"/>
                <w:szCs w:val="16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16"/>
                <w:szCs w:val="16"/>
              </w:rPr>
              <w:t>(примечание: п</w:t>
            </w:r>
            <w:r>
              <w:rPr>
                <w:i/>
                <w:sz w:val="16"/>
                <w:szCs w:val="16"/>
                <w:lang w:val="en-US"/>
              </w:rPr>
              <w:t>роверка соблюдения данной обязанности и применение мер ответственности производится Генподрядчиком ежемесячно</w:t>
            </w:r>
            <w:r>
              <w:rPr>
                <w:i/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6" w:name="_Ref499613281"/>
            <w:bookmarkStart w:id="7" w:name="_Ref499613281"/>
            <w:bookmarkEnd w:id="7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</w:t>
            </w:r>
            <w:r>
              <w:rPr>
                <w:sz w:val="16"/>
                <w:szCs w:val="16"/>
                <w:u w:val="single"/>
                <w:lang w:val="en-US"/>
              </w:rPr>
              <w:t>тсутств</w:t>
            </w:r>
            <w:r>
              <w:rPr>
                <w:sz w:val="16"/>
                <w:szCs w:val="16"/>
                <w:u w:val="single"/>
              </w:rPr>
              <w:t>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49961323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Сокрытие от Генподрядчика информации о несчастном случае, о Происшествии произошедшем на территории Генподряд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Не устранение в срок нарушения требований локальных нормативных актов Генподряд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Ref499613849"/>
      <w:bookmarkStart w:id="9" w:name="_Ref499613849"/>
      <w:bookmarkEnd w:id="9"/>
    </w:p>
    <w:p>
      <w:pPr>
        <w:pStyle w:val="Normal"/>
        <w:spacing w:before="120" w:after="0"/>
        <w:ind w:left="142" w:right="141" w:hanging="0"/>
        <w:jc w:val="center"/>
        <w:rPr/>
      </w:pPr>
      <w:bookmarkStart w:id="10" w:name="_Ref499613849"/>
      <w:bookmarkEnd w:id="10"/>
      <w:r>
        <w:rPr>
          <w:b/>
          <w:sz w:val="22"/>
          <w:szCs w:val="22"/>
        </w:rPr>
        <w:t>7.2.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</w:t>
      </w:r>
    </w:p>
    <w:p>
      <w:pPr>
        <w:pStyle w:val="Normal"/>
        <w:spacing w:before="12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Название / описание действия (бездейств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Основная санк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Штраф*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(тыс. руб.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  <w:bookmarkStart w:id="11" w:name="_Ref499613827"/>
            <w:bookmarkStart w:id="12" w:name="_Ref499613827"/>
            <w:bookmarkEnd w:id="12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16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16"/>
                <w:szCs w:val="22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3" w:name="_Ref496877736"/>
            <w:bookmarkStart w:id="14" w:name="_Ref496877736"/>
            <w:bookmarkEnd w:id="14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Попытка вынести с территории Объекта какие-либо материальные ценности, принадлежащие Генподрядчику, в нарушение установл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Генподряд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iCs/>
                <w:sz w:val="16"/>
                <w:szCs w:val="22"/>
                <w:lang w:eastAsia="en-US"/>
              </w:rPr>
              <w:t>Тайное хищение имущества Генподрядчика, установленное вступившим в законную силу решением су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Любые действия лица, направленные на умышленное причинение вреда имуществу или персоналу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5" w:name="_Ref496878826"/>
            <w:bookmarkStart w:id="16" w:name="_Ref496878826"/>
            <w:bookmarkEnd w:id="16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7" w:name="_Ref496879343"/>
            <w:bookmarkStart w:id="18" w:name="_Ref496879343"/>
            <w:bookmarkEnd w:id="18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на территории Объекта сверх установленного времени без согласова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9" w:name="_Ref499613830"/>
            <w:bookmarkStart w:id="20" w:name="_Ref499613830"/>
            <w:bookmarkEnd w:id="20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" w:leader="none"/>
              </w:tabs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Нарушение Субподрядчиком (работниками Субподрядчика, работниками субСубподрядчика) правил дорожного движения, как на территории Генподрядчика, так и по пути следования к месту выполнения рабо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окрытие или попытка сокрытия Субподрядчиком от Генподрядчика информации п.п. 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27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-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30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Передача ложной информации о минировании или угрозе проведения диверсионно-террористического акта на объектах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16"/>
                <w:szCs w:val="22"/>
              </w:rPr>
              <w:t>Российской Федерации</w:t>
            </w:r>
            <w:r>
              <w:rPr>
                <w:sz w:val="16"/>
                <w:szCs w:val="22"/>
              </w:rPr>
              <w:t>,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5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iCs/>
                <w:sz w:val="16"/>
                <w:szCs w:val="22"/>
              </w:rPr>
              <w:t>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 на усмотрение Генподрядч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64" w:before="120" w:after="120"/>
        <w:ind w:left="502" w:hanging="360"/>
        <w:contextualSpacing/>
        <w:jc w:val="center"/>
        <w:rPr/>
      </w:pPr>
      <w:r>
        <w:rPr>
          <w:b/>
          <w:sz w:val="22"/>
          <w:szCs w:val="22"/>
        </w:rPr>
        <w:t>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color w:val="000000"/>
          <w:sz w:val="22"/>
          <w:szCs w:val="22"/>
        </w:rPr>
        <w:t>форма Акта прилагается ОБРАЗЕЦ 1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8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3.5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4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9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вручении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3.  В Претензии  указываются сведения о нарушенном (-ых) требовании (иях), указанных в Перечне требований к Суб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 Сторон</w:t>
      </w:r>
    </w:p>
    <w:p>
      <w:pPr>
        <w:pStyle w:val="Normal"/>
        <w:widowControl w:val="false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5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Субподряд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Генподряд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 к Приложению № 4 к Договору</w:t>
      </w:r>
    </w:p>
    <w:p>
      <w:pPr>
        <w:pStyle w:val="Normal"/>
        <w:jc w:val="right"/>
        <w:rPr>
          <w:rFonts w:eastAsia="Calibri"/>
        </w:rPr>
      </w:pPr>
      <w:r>
        <w:rPr>
          <w:sz w:val="28"/>
          <w:szCs w:val="28"/>
        </w:rPr>
        <w:t xml:space="preserve">      </w:t>
      </w:r>
      <w:r>
        <w:rPr/>
        <w:t xml:space="preserve">ОБРАЗЕЦ № 1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№ </w:t>
      </w:r>
    </w:p>
    <w:p>
      <w:pPr>
        <w:pStyle w:val="Normal"/>
        <w:jc w:val="center"/>
        <w:rPr/>
      </w:pPr>
      <w:r>
        <w:rPr>
          <w:b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№ _________от  «____»___________20___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</w:t>
      </w:r>
      <w:r>
        <w:rPr>
          <w:vertAlign w:val="subscript"/>
        </w:rPr>
        <w:t>(указать наименование договор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казать наименования сторон)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  <w:lang w:val="en-US"/>
        </w:rPr>
      </w:pPr>
      <w:r>
        <w:rPr>
          <w:b/>
          <w:sz w:val="24"/>
          <w:szCs w:val="24"/>
          <w:vertAlign w:val="subscript"/>
          <w:lang w:val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     » ____________ 20___г.  ___:__ч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аботы выполняются по наряду (распоряжению) № 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миссия в составе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 результате проверки установлено:</w:t>
      </w:r>
    </w:p>
    <w:tbl>
      <w:tblPr>
        <w:tblW w:w="10489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5"/>
        <w:gridCol w:w="368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е и характер выявленных нарушений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рушителя,  подрядная организация</w:t>
            </w:r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</w:rPr>
        <w:t>Оценка и выводы по результатам проверки:</w:t>
      </w:r>
      <w:r>
        <w:rPr>
          <w:sz w:val="23"/>
          <w:szCs w:val="23"/>
        </w:rPr>
        <w:t xml:space="preserve">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результатам проверки предлагае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.И.О., подпись, дата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В случае отказа представителя Подрядной организации об ознакомлении с актом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подписи об ознакомлении с настоящим актом отказал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стоятельства, причины отказа: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>
          <w:sz w:val="23"/>
          <w:szCs w:val="23"/>
          <w:del w:id="0" w:author="Pudaykina Svetlana" w:date="2021-09-13T09:20:00Z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widowControl/>
        <w:suppressAutoHyphens w:val="true"/>
        <w:autoSpaceDE w:val="true"/>
        <w:bidi w:val="0"/>
        <w:spacing w:before="0" w:after="0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6804"/>
        <w:jc w:val="center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rPr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b w:val="false"/>
          <w:i w:val="false"/>
          <w:sz w:val="22"/>
          <w:szCs w:val="22"/>
          <w:lang w:eastAsia="ar-SA"/>
        </w:rPr>
      </w:r>
      <w:bookmarkStart w:id="21" w:name="RefSCH15"/>
      <w:bookmarkStart w:id="22" w:name="RefSCH15"/>
      <w:bookmarkEnd w:id="2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ложение о производственном контроле промышленной безопасности на опасных производственных объектах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Договор подряда на выполнение ремонтных работ № [номер] от [дата]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Договор подряда на выполнение ремонтных работ № [номер] от [дата]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5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1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1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1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1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1-11-30T07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