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  <w:bookmarkStart w:id="0" w:name="RefSCH15"/>
      <w:bookmarkStart w:id="1" w:name="RefSCH15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6804"/>
        <w:jc w:val="center"/>
        <w:outlineLvl w:val="0"/>
        <w:rPr/>
      </w:pPr>
      <w:r>
        <w:rPr>
          <w:b/>
          <w:i/>
          <w:sz w:val="22"/>
          <w:szCs w:val="22"/>
          <w:lang w:eastAsia="ar-SA"/>
        </w:rPr>
        <w:t xml:space="preserve">  </w:t>
      </w:r>
      <w:r>
        <w:rPr>
          <w:b/>
          <w:i/>
          <w:sz w:val="22"/>
          <w:szCs w:val="22"/>
          <w:lang w:eastAsia="ar-SA"/>
        </w:rPr>
        <w:t>Приложение № 5</w:t>
        <w:br/>
      </w:r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Normal"/>
        <w:suppressAutoHyphens w:val="true"/>
        <w:jc w:val="right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___»________20___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Ген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Ген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Суб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Суб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ремонтные работы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31.4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firstLine="540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[●] дней</w:t>
      </w:r>
      <w:r>
        <w:rPr>
          <w:sz w:val="22"/>
          <w:szCs w:val="22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12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 12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12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12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 12 к Договору и пункты Правил антитеррористическ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Ген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RefSCH15"/>
      <w:bookmarkStart w:id="3" w:name="RefSCH15"/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8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8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8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8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1-11-30T07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